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Муфты оптические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ях № 1.1,  1.2, 1.3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ях  № 1.1 и 1.2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</w:t>
      </w:r>
      <w:r>
        <w:rPr>
          <w:sz w:val="22"/>
          <w:szCs w:val="22"/>
          <w:lang w:val="ru-RU" w:eastAsia="en-US"/>
        </w:rPr>
        <w:t xml:space="preserve"> (______________) рублей ___ коп, в том числе НДС 18% - ___________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(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х № 1.1, 1.2, 1.3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Спецификаций 1.1, 1.2, 1.3 к настоящему договору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согласно Приложений №1.1, 1.2, 1.3 к настоящему договору: до 10.08.2015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момента ввода в эксплуатацию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12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7-20T06:58:00Z</dcterms:modified>
  <cp:revision>3</cp:revision>
  <dc:subject/>
  <dc:title>Д О Г О В О Р  _________</dc:title>
</cp:coreProperties>
</file>